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08 липня </w:t>
      </w:r>
      <w:r>
        <w:rPr>
          <w:sz w:val="28"/>
          <w:szCs w:val="28"/>
          <w:lang w:val="ru-RU"/>
        </w:rPr>
        <w:t>2022</w:t>
      </w:r>
      <w:r>
        <w:rPr>
          <w:sz w:val="28"/>
          <w:szCs w:val="28"/>
        </w:rPr>
        <w:t xml:space="preserve"> року                                                                                   №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385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2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руючись пунктом 23 частини 1 статті 26 Закону України „Про місцеве самоврядування в Україні“,  статтями 14, 23, 72, 78 Бюджетного кодексу України, міська рада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двадцять третьої сесії  міської ради восьмого скликання від 23 грудня 2021 року № 1179 „Про бюджет Хорольської міської територіальної громади на 2022 рік”  згідно з додатками  1-5.</w:t>
      </w:r>
    </w:p>
    <w:p>
      <w:pPr>
        <w:pStyle w:val="Normal"/>
        <w:spacing w:before="0" w:after="0"/>
        <w:ind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Організацію виконання даного рішення покласти на фінансове управління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ідготув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____________ Л.Г. Бров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_____________  Ю.В.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правового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  <w:t>забезпечення та утримання персоналу                    ______________  В.В. Биб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0:00Z</dcterms:created>
  <dc:creator>Руденко Мария</dc:creator>
  <dc:description/>
  <cp:keywords/>
  <dc:language>en-US</dc:language>
  <cp:lastModifiedBy>Nosenko GD</cp:lastModifiedBy>
  <cp:lastPrinted>2022-05-12T09:05:00Z</cp:lastPrinted>
  <dcterms:modified xsi:type="dcterms:W3CDTF">2022-07-01T11:11:00Z</dcterms:modified>
  <cp:revision>217</cp:revision>
  <dc:subject/>
  <dc:title>Зразок</dc:title>
</cp:coreProperties>
</file>